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головной ответственности за продажу алкоголя несовершеннолетни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части 2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е допускается розничная продажа алкогольной продукции несовершеннолетни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14.16 КоАП РФ продажа алкогольной продукции несовершеннолетним влечет наложение административного штрафа на граждан в размере от тридцати тысяч до пятидесяти тысяч рублей; на должностных лиц - от ста тысяч до двухсот тысяч рублей; на юридических лиц - от трехсот тысяч до пятисот тысяч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 соответствие со статьей 151.1 Уголовного кодекса Российской Федерации предусмотрена уголовная ответственность за розничную продажу алкогольной продукции несовершеннолетним, в случае неоднократного совершения данного деяния и наказывается штрафом в размере от пятидесяти тысяч до восьмидесяти тысяч рублей либо исправительными работами на срок до одного года с лишением права занимать 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 случае если у лица, непосредственно осуществляющего отпуск алкогольной продукции (продавца), возникают сомнения в достижении совершеннолетнего возраста покупателем, продавец вправе потребовать документ, удостоверяющий личность и позволяющий установить возраст этого покупателя. К таким документам в соответствии с приказом Министерства промышленности и торговли Российской Федерации от 31.05.2017 №1728 относя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аспорт гражданина РФ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общегражданский заграничный паспорт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временное удостоверение личности гражданина РФ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аспорт моряка (удостоверение личности моряка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ипломатический паспорт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лужебный паспорт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достоверение личности военнослужащего или военный билет гражданина РФ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перечень документов, позволяющих установить возраст покупателя алкогольной продукции, которые вправе потребовать продавец в этом случае, отнесены также: паспорт заграничный иностранного гражданина, либо иной документ, удостоверяющий личность и признаваемый в этом качестве Российской Федерацией; вид на жительство или разрешение на временное проживание лица без гражданства; удостоверение беженца, а также свидетельство о предоставлении временного убежища на территории Российской Федераци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48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48:00Z</dcterms:modified>
  <cp:revision>2</cp:revision>
  <dc:subject/>
  <dc:title/>
</cp:coreProperties>
</file>